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rFonts w:ascii="Source Sans Pro;Source Sans Pro" w:hAnsi="Source Sans Pro;Source Sans Pro" w:cs="Arial"/>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t>Maintenance multi technique des data centres de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ed/>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3238299314"/>
      <w:bookmarkStart w:id="1" w:name="__Fieldmark__0_3238299314"/>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3238299314"/>
      <w:bookmarkStart w:id="3" w:name="__Fieldmark__1_3238299314"/>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b/>
          <w:b/>
          <w:b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3238299314"/>
      <w:bookmarkStart w:id="5" w:name="__Fieldmark__2_3238299314"/>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r>
        <w:br w:type="page"/>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3238299314"/>
      <w:bookmarkStart w:id="7" w:name="__Fieldmark__3_3238299314"/>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3238299314"/>
      <w:bookmarkStart w:id="9" w:name="__Fieldmark__4_3238299314"/>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3238299314"/>
      <w:bookmarkStart w:id="11" w:name="__Fieldmark__5_3238299314"/>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3238299314"/>
      <w:bookmarkStart w:id="13" w:name="__Fieldmark__6_3238299314"/>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3238299314"/>
      <w:bookmarkStart w:id="15" w:name="__Fieldmark__7_3238299314"/>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3238299314"/>
      <w:bookmarkStart w:id="17" w:name="__Fieldmark__8_3238299314"/>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3238299314"/>
      <w:bookmarkStart w:id="19" w:name="__Fieldmark__9_3238299314"/>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3238299314"/>
      <w:bookmarkStart w:id="21" w:name="__Fieldmark__10_3238299314"/>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66AOO</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Mélanie CHAUSSIN</cp:lastModifiedBy>
  <cp:lastPrinted>2016-03-31T15:07:00Z</cp:lastPrinted>
  <dcterms:modified xsi:type="dcterms:W3CDTF">2025-10-16T09:33:00Z</dcterms:modified>
  <cp:revision>4</cp:revision>
  <dc:subject/>
  <dc:title/>
</cp:coreProperties>
</file>